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C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POWAŻNIENIE/ UNIEWAŻNIENIE UPOWAŻN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PRZETWARZANI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YCH OSOBOWY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biorach papierowych/ w systemie informatycznym*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związku z art. 29 rozporządzenia z dnia 27 kwietnia 2016 r. w sprawie ochrony danych osobowych upoważnia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em dd-mm-rr upoważniam/ anuluję upoważnienie* Panią/ Pan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stanowisko/ komórka organizacyjna*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biorach: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kumentacja papierow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podać nazwy zbiorów i zakres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ystemy informatyczn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podać nazwy zbiorów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artoteki pacjentów: K, DK, P, W, M, 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Medica:  W, DK, M, 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sięga przyjęć : W, DK, P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(właściwe wstawić do tabeli powyżej w odniesieniu do zbiorów)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w zakresie: kopiowanie (K) drukowanie (DK) przeglądanie (P), wprowadzanie (W), modyfikacja (M), usuwanie (U), archiwizowanie (A), przekazywanie na zewnątrz (PZ), niezbędne do realizacji zadań stanowiska pracy (I) 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</w:t>
      </w:r>
      <w:r>
        <w:rPr>
          <w:rFonts w:cs="Arial"/>
          <w:sz w:val="20"/>
        </w:rPr>
        <w:t>.</w:t>
        <w:tab/>
        <w:tab/>
        <w:tab/>
        <w:tab/>
        <w:tab/>
        <w:tab/>
        <w:t>…………………………………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>(data)</w:t>
        <w:tab/>
        <w:tab/>
        <w:tab/>
        <w:tab/>
        <w:tab/>
        <w:tab/>
        <w:tab/>
        <w:t xml:space="preserve">         (podpis i pieczęć Administrator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6:00Z</dcterms:created>
  <dc:creator>Marek Saj</dc:creator>
  <dc:description/>
  <cp:keywords/>
  <dc:language>en-US</dc:language>
  <cp:lastModifiedBy>Rafał Kiełkowski</cp:lastModifiedBy>
  <dcterms:modified xsi:type="dcterms:W3CDTF">2018-05-11T19:44:00Z</dcterms:modified>
  <cp:revision>4</cp:revision>
  <dc:subject/>
  <dc:title/>
</cp:coreProperties>
</file>